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7620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Theoretical mathematicians come up with new mathematical rules and processes using the latest technology.  Applied mathematicians use math rules and processes to solve scientific, engineering and business problem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5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Theoretical mathematicians come up with new mathematical rules and processes using the latest technology.  Applied mathematicians use math rules and processes to solve scientific, engineering and business problems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Mathematician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255270</wp:posOffset>
                </wp:positionV>
                <wp:extent cx="6743700" cy="2657475"/>
                <wp:effectExtent l="9525" t="1079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65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Mathematician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Help our military and intelligence agencies by designing and deciphering codes to securely transmit and retrieve sensitive information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Use mathematical models to predict the growth rate of tumors and how well chemotherapy can shrink the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Use math to model interactions between different animals to understand how the extinction of one species could impact the food ch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models using math to predict tsunamis that develop after underwater sediment avalanch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methods for solving problems that occur in areas of science and engineering or that come from applications in business or indus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20.1pt;width:530.95pt;height:20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Mathematician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Help our military and intelligence agencies by designing and deciphering codes to securely transmit and retrieve sensitive information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Use mathematical models to predict the growth rate of tumors and how well chemotherapy can shrink them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Use math to model interactions between different animals to understand how the extinction of one species could impact the food cha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models using math to predict tsunamis that develop after underwater sediment avalanch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methods for solving problems that occur in areas of science and engineering or that come from applications in business or indust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44.99 hourly, $93,58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,5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44.99 hourly, $93,58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,5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working with math and technolog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reasoning and logic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working with math and technolog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reasoning and logic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3952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3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Mathematics for federal government job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h.D. in Mathematics for most private industry job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Mathematics for federal government job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h.D. in Mathematics for most private industry jobs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quest.arc.nasa.gov/people/cfs/generic/mathematician_116.pdf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  <w:t>http://www.sciencebuddies.org/science-fair-projects/science-engineering-careers/Math_mathematician_c001.shtml?From=test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quest.arc.nasa.gov/people/cfs/generic/mathematician_116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15:00Z</dcterms:created>
  <dc:creator>Vanessa Stevens</dc:creator>
  <dc:description/>
  <dc:language>en-US</dc:language>
  <cp:lastModifiedBy>Jackson</cp:lastModifiedBy>
  <dcterms:modified xsi:type="dcterms:W3CDTF">2012-10-01T19:15:00Z</dcterms:modified>
  <cp:revision>2</cp:revision>
  <dc:subject/>
  <dc:title/>
</cp:coreProperties>
</file>